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akefile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2PDF = $(TEXI2DVI) -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xt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ST2TEX) --input-encoding=iso-8859-1 $&lt; &gt;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xt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ST2HTML) --input-encoding=iso-8859-1 $&lt; &gt;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I2PDF) --batch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.dv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I2DVI) --batch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dir = $(datadir)/doc/$(PACKAGE_TA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FILES = *.dvi *.aux *blg *.out *.toc *.lot *.tmp *.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