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Makefile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2PDF = $(TEXI2DVI) --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xt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ST2TEX) --input-encoding=iso-8859-1 $&lt; &gt;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xt.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ST2HTML) --input-encoding=iso-8859-1 $&lt; &gt;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.pd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TEXI2PDF) -o 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.dv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TEXI2DVI) -o 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dir = $(datadir)/doc/$(PACKAGE_TA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FILES = *.dvi *.aux *blg *.out *.toc *.lot *.tmp *.lo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